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70" w:leader="none"/>
        </w:tabs>
        <w:rPr/>
      </w:pPr>
      <w:r>
        <w:rPr/>
        <w:t>Tristar To</w:t>
        <w:tab/>
        <w:t>3/12/12</w:t>
        <w:br/>
        <w:t>U.S. History</w:t>
        <w:tab/>
        <w:t>4</w:t>
      </w:r>
    </w:p>
    <w:p>
      <w:pPr>
        <w:pStyle w:val="Normal"/>
        <w:rPr/>
      </w:pPr>
      <w:r>
        <w:rPr/>
        <w:t xml:space="preserve"> </w:t>
      </w:r>
    </w:p>
    <w:p>
      <w:pPr>
        <w:pStyle w:val="Normal"/>
        <w:jc w:val="center"/>
        <w:rPr>
          <w:bCs/>
          <w:u w:val="single"/>
        </w:rPr>
      </w:pPr>
      <w:r>
        <w:rPr>
          <w:bCs/>
          <w:u w:val="single"/>
        </w:rPr>
        <w:t>Sompop Jantraka</w:t>
      </w:r>
    </w:p>
    <w:p>
      <w:pPr>
        <w:pStyle w:val="Normal"/>
        <w:rPr>
          <w:bCs/>
          <w:u w:val="single"/>
        </w:rPr>
      </w:pPr>
      <w:r>
        <w:rPr>
          <w:bCs/>
          <w:u w:val="single"/>
        </w:rPr>
      </w:r>
    </w:p>
    <w:p>
      <w:pPr>
        <w:pStyle w:val="Normal"/>
        <w:spacing w:lineRule="auto" w:line="480"/>
        <w:ind w:firstLine="720"/>
        <w:rPr/>
      </w:pPr>
      <w:r>
        <w:rPr>
          <w:bCs/>
        </w:rPr>
        <w:t xml:space="preserve">Sompop Jantraka is a brave man, founder of </w:t>
      </w:r>
      <w:r>
        <w:rPr/>
        <w:t>Development and Education Program for Daughters &amp; Community Center (DEPDC), and is a PBS New Hero. He is currently in Mae Sai,Thailand and Mekong sub-region, which includes Laos, Burma and the Yunnan Province of China. Without citizenship or land permits, the majority of northern Thailand's hill tribe people live in poverty without access to education, health care or legitimate work opportunities. Some families turn ugly and sell their young daughters for money to traffickers who use these women for prostitution. After he witnesses many accounts of where young women are sold into prostitution by poor farming families, he decides to risk everything he has into save these young woman and prove to everyone that they can be far more valuable to Thailand as educated members of the work force than as sex slaves. He offers the poor families of young women- between the ages of 8 and 18- an education, job training and employment assistance through his Development and Education Program for Daughters &amp; Community Center. He wants to help these families whom are desperate for money, insecure, and easily deceived by others. Jantraka's work has directly affected more than 1,000 children since he founded the Daughters Education Program. This organization provides education and assistance to those at risk of being trafficked into the sex industry or other types of forced labor. His program offers a better safer path for life through education and social skills training, as well as supporting families and strengthening communities. Starting with an originally only 19 students, the program is now supporting and providing education to more than 360 girls and boys.</w:t>
      </w:r>
      <w:r>
        <w:rPr>
          <w:bCs/>
        </w:rPr>
        <w:t xml:space="preserve"> The </w:t>
      </w:r>
      <w:r>
        <w:rPr/>
        <w:t xml:space="preserve">Development and Education Program for Daughters &amp; Community Center, the organization that saved so many people especially young women from prostitution, is founded by </w:t>
      </w:r>
      <w:r>
        <w:rPr>
          <w:bCs/>
        </w:rPr>
        <w:t>Sompop Jantraka and is one of the reasons why he is such an important reformer of education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40:00Z</dcterms:created>
  <dc:creator>user</dc:creator>
  <dc:description/>
  <cp:keywords/>
  <dc:language>en-US</dc:language>
  <cp:lastModifiedBy>user</cp:lastModifiedBy>
  <dcterms:modified xsi:type="dcterms:W3CDTF">2012-03-13T03:35:00Z</dcterms:modified>
  <cp:revision>1</cp:revision>
  <dc:subject/>
  <dc:title>Tristar To</dc:title>
</cp:coreProperties>
</file>